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2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СВОД анкетирования по питанию в школьной столовой.</w:t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50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еспондентов, участвовавших в анкетиров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</w:rPr>
              <w:t>1. Удовлетворяет ли Вас система организации питания в школ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итается ли Ваш ребенок в столовой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Если нет, то по какой причин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рави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пева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ется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 школе Ваш ребенок получа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завтр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обед (с первым блю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разовое горячее питание (завтрак+об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Наедается ли Ваш ребенок в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Хватает ли Вашему ребенку продолжительности перемены для того, чтобы поесть в школ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Нравится ли Вашему ребенку питание в школьной столовой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 Если не нравится, то почему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кусно готовя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образное 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нелюбимую пищ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тывшая 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ленькие пор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читаете ли питание в школе здоровым и полноценны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Имеет ли Ваш ребенок ограничения в питании по состоянию здоровь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. Если ваш ребенок имеет ограничения в питании по состоянию здоровья, то представляет ли школьная столовая для него ассортимент блюд лечебного питани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Проводятся ли в вашей школе мероприятия по пропаганде здорового питания среди детей и родителей (конкурсы, классные часы и др.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Ваши предложения по изменению меню.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Ваши предложения по улучшению питания в школе.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01:00Z</dcterms:created>
  <dc:creator>Accept</dc:creator>
  <dc:description/>
  <cp:keywords/>
  <dc:language>en-US</dc:language>
  <cp:lastModifiedBy>ннн</cp:lastModifiedBy>
  <cp:lastPrinted>2020-10-30T11:09:00Z</cp:lastPrinted>
  <dcterms:modified xsi:type="dcterms:W3CDTF">2020-11-06T10:40:00Z</dcterms:modified>
  <cp:revision>36</cp:revision>
  <dc:subject/>
  <dc:title/>
</cp:coreProperties>
</file>